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86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ого городского поселения Тимашевского района 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 № _____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b/>
          <w:sz w:val="28"/>
          <w:szCs w:val="28"/>
        </w:rPr>
        <w:t>ГРАНИЦЫ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ерритории ТОС № 6 Тимашевского городского поселения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ашевского района, на которой планируется 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b/>
          <w:sz w:val="28"/>
          <w:szCs w:val="28"/>
        </w:rPr>
        <w:t xml:space="preserve">реализовывать инициативный проек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По ул. Братская – четная сторона от № 30 до № 156, нечетная сторона от  № 23 до № 123; нечетная сторона от № 175 до № 237, четная сторона от           № 210 до № 242; по ул. Вокзальная – вся; пер. Вокзальный – весь; по                 ул. Дружбы – нечетная сторона от № 115 до № 201, нечетная сторона от                     № 221 до № 379, четная сторона от № 228 до № 400; по ул. Дидовская – четная сторона от № 20 до № 92, нечетная сторона от № 15 до № 89;                                  по ул. Заводская – вся; по ул. 1-я Заводская – вся; по ул. 2-я Заводская – вся; по ул. 3-я Заводская – вся; по ул. 4-я Заводская – вся; по ул. 5-я Заводская – вся; общежитие № 2; общежитие № 3, общежитие № 4; по ул. Призаводская – вся; по ул. Интернациональная – вся; по ул. Красная – четная сторона от № 10 до            № 114, нечетная сторона от № 63 до № 109; по ул. Котляра – нечетная сторона от № 265 до № 279, четная сторона от № 222 до № 258;                                          по ул. Комарова – нечетная сторона от № 1 до № 9, четная сторона от № 2                 до № 14, нечетная сторона от № 53 до № 145; четная сторона от № 54 до № 130; по ул. Казачья – четная сторона от № 118 до № 226, четная сторона от № 276 до № 312, нечетная сторона от № 237 до № 275; по ул. Кузнечная – вся;                    по ул. Ковалева – нечетная сторона от № 101 до № 167, четная сторона                        от № 162 до № 224; по ул. Крымская – вся; по ул. Курганная – вся;                        по ул. Ленина – нечетная сторона № 83, № 85, № 85-а, № 87, № 87-а, № 87-б,          № 89, № 101, нечетная сторона от № 109 до № 165, четная сторона от № 120 до № 148-а; по ул. Малая – вся; по ул. Пролетарская – нечетная сторона от № 1 до № 151, четная сторона от № 2 до № 204; по ул. Пионерская – нечетная сторона от № 97 до № 197; четная сторона от № 94 до № 174; по ул. Свободная – вся; по ул. Степанова – нечетная сторона от № 11 до № 255; четная сторона от № 20 до № 290; по ул. Узкая – четная сторона от № 60 до № 106, нечетная сторона от            № 10 до № 111; ул. Чапаева – вся; </w:t>
      </w:r>
      <w:r>
        <w:rPr>
          <w:rFonts w:eastAsia="Calibri"/>
          <w:sz w:val="28"/>
          <w:szCs w:val="28"/>
          <w:lang w:eastAsia="en-US"/>
        </w:rPr>
        <w:t xml:space="preserve">ул. Шияна – четная сторона от № 196 до            № 354, нечетная сторона от № 283 до № 463; ул. Шевченко – четная сторона от № 36 до № 66; нечетная сторона от № 5 до № 39; ул. 50 лет Октября - четная сторона от № 102 до № 166, четная сторона от № 186 до № 344, </w:t>
      </w:r>
      <w:r>
        <w:rPr>
          <w:color w:val="000000"/>
          <w:sz w:val="28"/>
          <w:szCs w:val="28"/>
        </w:rPr>
        <w:t>нечетная сторона от № 109 до № 319;</w:t>
      </w:r>
      <w:r>
        <w:rPr>
          <w:rFonts w:eastAsia="Calibri"/>
          <w:sz w:val="28"/>
          <w:szCs w:val="28"/>
          <w:lang w:eastAsia="en-US"/>
        </w:rPr>
        <w:t xml:space="preserve"> пер. Кузнечный – весь; пер. Курганный – весь; пер. Комарова – весь; пер. Казачий – весь; пер. Продольный – весь;                  пер. Рыбачий – весь; пер. Речной, пер. Свободный – весь;                                          пер. Советский – весь; 1 пер. Ленина – весь;  пер. Ярмарочный – четная сторона от № 2 до № 26, нечетная сторона от № 1 до № 5; по ул. Стахановская – вся; по ул. Колесникова – четная сторона от № 2 до № 10, по ул. Братская – четная сторона от № 30 до № 242; нечетная сторона от № 23 до № 123, четная сторона от № 175 до № 237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меститель главы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Тимашевского городского поселения 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Тимашевского района                                                                               В.С. Вальк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851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8:12:00Z</dcterms:created>
  <dc:creator>Юля</dc:creator>
  <dc:description/>
  <cp:keywords/>
  <dc:language>en-US</dc:language>
  <cp:lastModifiedBy>user</cp:lastModifiedBy>
  <cp:lastPrinted>2025-02-06T08:32:00Z</cp:lastPrinted>
  <dcterms:modified xsi:type="dcterms:W3CDTF">2025-02-06T05:32:00Z</dcterms:modified>
  <cp:revision>21</cp:revision>
  <dc:subject/>
  <dc:title>ПРИЛОЖЕНИЕ</dc:title>
</cp:coreProperties>
</file>